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проблемы социальной динамики</w:t>
      </w:r>
    </w:p>
    <w:p>
      <w:pPr>
        <w:pStyle w:val="Style15"/>
        <w:spacing w:before="0" w:after="0"/>
        <w:contextualSpacing/>
        <w:jc w:val="both"/>
        <w:rPr>
          <w:color w:val="333333"/>
        </w:rPr>
      </w:pPr>
      <w:r>
        <w:rPr/>
        <w:t>1.</w:t>
      </w:r>
      <w:r>
        <w:rPr>
          <w:color w:val="333333"/>
        </w:rPr>
        <w:t xml:space="preserve">Общество как развивающаяся система. Проблема базовых факторов, источников и движущих сил социальной динамики. </w:t>
      </w:r>
    </w:p>
    <w:p>
      <w:pPr>
        <w:pStyle w:val="Style15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>2.Природа социальной закономерности. Объективное  и субъективное в социальном развитии.</w:t>
      </w:r>
    </w:p>
    <w:p>
      <w:pPr>
        <w:pStyle w:val="Normal"/>
        <w:rPr/>
      </w:pPr>
      <w:r>
        <w:rPr>
          <w:color w:val="333333"/>
        </w:rPr>
        <w:t>3.Линейные и нелинейные интерпретации исторического процесса. Формационная и цивилизационная парадигмы в философии истории.</w:t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Барулин В.Ф. Социальная философия. – М., 199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нилевский Н.Я. Россия и Европа. // Классика геополитики </w:t>
      </w:r>
      <w:r>
        <w:rPr>
          <w:lang w:val="en-US"/>
        </w:rPr>
        <w:t>XIX</w:t>
      </w:r>
      <w:r>
        <w:rPr/>
        <w:t xml:space="preserve"> века. – М., 200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ркс К. Из экономических рукописей 1857-1858 гг. – Маркс К., Энгельс Ф. Соч., Т.12. </w:t>
      </w:r>
    </w:p>
    <w:p>
      <w:pPr>
        <w:pStyle w:val="Normal"/>
        <w:numPr>
          <w:ilvl w:val="0"/>
          <w:numId w:val="3"/>
        </w:numPr>
        <w:rPr/>
      </w:pPr>
      <w:r>
        <w:rPr/>
        <w:t>Сорокин П. Человек. Цивилизация. Общество. – М., 199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черки социальной философии. – СПб.,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щество как развивающаяся система. Проблема источников, базовых факторов и движущих сил социальной динамики</w:t>
      </w:r>
      <w:r>
        <w:rPr>
          <w:b/>
        </w:rPr>
        <w:t xml:space="preserve">. </w:t>
      </w:r>
    </w:p>
    <w:p>
      <w:pPr>
        <w:pStyle w:val="Normal"/>
        <w:ind w:firstLine="720"/>
        <w:rPr/>
      </w:pPr>
      <w:r>
        <w:rPr/>
        <w:t>Внимательное изучение социального бытия, процесса существования и развития различных социальных общностей позволяет обнаружить общие основания, выступающие как источники и базовые факторы социальной эволюции. Однако по мере развития социальной философии в зависимости от того, какой из факторов рассматривается как решающий, наиболее важный, сформировалось несколько моделей развития общества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натуралистическая.</w:t>
      </w:r>
      <w:r>
        <w:rPr/>
        <w:t xml:space="preserve"> В ней главная роль отводится естественным, природным факторам либо связанным с объективными характеристиками природной среды, либо с природными характеристиками самого человека (климат, ландшафт, ресурсы, расовые, демографические факторы, биологическая незавершенность человека) – Монтескье, Мечников, Лебон, Гумилев, представители социобиологии и др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идеалистическая. </w:t>
      </w:r>
      <w:r>
        <w:rPr/>
        <w:t xml:space="preserve">Исходит из тезиса «Идеи правят миром». В ней решающим фактором общественного развития считается сознание, дух.  :? Кто является носителем сознания? </w:t>
      </w:r>
    </w:p>
    <w:p>
      <w:pPr>
        <w:pStyle w:val="Normal"/>
        <w:ind w:left="720" w:hanging="0"/>
        <w:rPr/>
      </w:pPr>
      <w:r>
        <w:rPr/>
        <w:t>а) выдающиеся личности, элита общества (позиция субъективного идеализма)</w:t>
      </w:r>
    </w:p>
    <w:p>
      <w:pPr>
        <w:pStyle w:val="Normal"/>
        <w:ind w:left="720" w:hanging="0"/>
        <w:rPr/>
      </w:pPr>
      <w:r>
        <w:rPr/>
        <w:t>б)  божественный разум, Абсолютная Идея, Мировой Дух, существующие сами по себе. Люди являются лишь носителями тех идей, которые существуют объективно, марионетками в руках Мирового Духа. (позиция объективного идеализма)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материалистическая</w:t>
      </w:r>
      <w:r>
        <w:rPr/>
        <w:t>. Основой общественной жизни являются процессы производства материальных благ (экономические процессы), в которых формируется тот или иной способ производства, предопределяющий общественное бытие. Общественное бытие в свою очередь определяет общественное сознание.(К.Маркс, Ф.Энгельс)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многофакторная</w:t>
      </w:r>
      <w:r>
        <w:rPr/>
        <w:t xml:space="preserve">. В ее рамках считается, что на различных этапах социального развития базовыми факторами эволюции общества могут являться любые из выше перечисленных факторов. (П.Сорокин). 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интегральная</w:t>
      </w:r>
      <w:r>
        <w:rPr/>
        <w:t xml:space="preserve">. Формируется в современной философ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оводу движущих сил социального развития в социальной философии существуют также различные точки зрения – от провиденциальных идей в религиозной философии до  решающей роли субъектов исторического процесса в материалистических концепциях. </w:t>
      </w:r>
    </w:p>
    <w:p>
      <w:pPr>
        <w:pStyle w:val="Normal"/>
        <w:rPr/>
      </w:pPr>
      <w:r>
        <w:rPr>
          <w:b/>
        </w:rPr>
        <w:t>В целом движущие силы общественного развития – это деятельность людей.</w:t>
      </w:r>
      <w:r>
        <w:rPr/>
        <w:t>Никакие социальные институты, экономические инновации, политические идеи сами по себе, вне деятельности людей не возникают  и вне деятельности людей не существуют. Однако возникает вопрос: что именно как движущие силы важнее – отдельная выдающаяся личность или народ, народные массы?</w:t>
      </w:r>
    </w:p>
    <w:p>
      <w:pPr>
        <w:pStyle w:val="Normal"/>
        <w:rPr/>
      </w:pPr>
      <w:r>
        <w:rPr/>
        <w:t>С одной стороны, именно выдающиеся личности выступают с дерзновенными проектами, ведут народ за собой, принимают решения. С другой стороны, могут ли их начинания реализоваться помимо участия и деятельности народа (пусть даже будничной, повседневной)?</w:t>
      </w:r>
    </w:p>
    <w:p>
      <w:pPr>
        <w:pStyle w:val="Normal"/>
        <w:rPr/>
      </w:pPr>
      <w:r>
        <w:rPr/>
        <w:t>В тоже время  имеется еще одна проблема – кого считать выдающейся личностью?</w:t>
      </w:r>
    </w:p>
    <w:p>
      <w:pPr>
        <w:pStyle w:val="Normal"/>
        <w:rPr/>
      </w:pPr>
      <w:r>
        <w:rPr/>
        <w:t>(рассмотреть самостоятельно)</w:t>
      </w:r>
    </w:p>
    <w:p>
      <w:pPr>
        <w:pStyle w:val="Normal"/>
        <w:rPr/>
      </w:pPr>
      <w:r>
        <w:rPr/>
        <w:t>В целом доминирует (в основном благодаря разработке этой проблемы в марксистской философии)  следующая точка зрения:</w:t>
      </w:r>
    </w:p>
    <w:p>
      <w:pPr>
        <w:pStyle w:val="Normal"/>
        <w:rPr/>
      </w:pPr>
      <w:r>
        <w:rPr/>
        <w:t xml:space="preserve"> </w:t>
      </w:r>
      <w:r>
        <w:rPr/>
        <w:t>1. Народ играет решающую роль в истории. Роль народных масс в истории возрастает. Однако для развития нормальной жизнедеятельности народа важно наличие и влияние на народ определенных слоев элиты общества.</w:t>
      </w:r>
    </w:p>
    <w:p>
      <w:pPr>
        <w:pStyle w:val="Normal"/>
        <w:rPr/>
      </w:pPr>
      <w:r>
        <w:rPr/>
        <w:t xml:space="preserve">2. Личность является важным, относительно самостоятельным слагаемым истории. Особое значение личность приобретает в революционных, переходных, кризисно-экстремальных ситуациях общественной жизни. Роль личности в истории связана с диалектикой двух обстоятельств: </w:t>
      </w:r>
    </w:p>
    <w:p>
      <w:pPr>
        <w:pStyle w:val="Normal"/>
        <w:rPr/>
      </w:pPr>
      <w:r>
        <w:rPr/>
        <w:t>-социальных условий, общественных потребностей, социальной энергии масс</w:t>
      </w:r>
    </w:p>
    <w:p>
      <w:pPr>
        <w:pStyle w:val="Normal"/>
        <w:rPr/>
      </w:pPr>
      <w:r>
        <w:rPr/>
        <w:t>- качеств определенной личности (они могут быть адекватны или неадекватны масштабам и направленности социальных преобразований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Объективное и субъективное в социальных процессах. Статус и функции социального субъекта. Роль социального субъекта в условиях общественной трансформации и модернизации.</w:t>
      </w:r>
    </w:p>
    <w:p>
      <w:pPr>
        <w:pStyle w:val="Normal"/>
        <w:ind w:firstLine="720"/>
        <w:rPr/>
      </w:pPr>
      <w:r>
        <w:rPr/>
        <w:t>Объективное в социальном процессе – это все то, что складывается в жизни ллюдей само по себе, не зависимо от их воли, желаний, интересов. Субъективное в социальном процессе – это все то, что связано с волей, стремлениями, целями людей. Между объективным и субъективным в истории существуют сложные взаимосвязи. Дело втом, что в  социуме действуют миллионы разнонаправленных воль, интересов отдельных людей. Все они складываются в каждый момент времени в некую результирующую – своего рода вектор истории. Однако на то, как он реализуется, влияют объективные условия – внешнего (природа, другие общества) и внутреннего (взаимодействие подсистем внутри отдельного общественного организма) характера. В итоге очень часто замыслы людей и результаты их деятельности не совпадают друг с другом. Историческая закономерность, таким образом, имеет не динамический, а статистический, т.е. вероятностный характер. Законы общества часто имеют характер тенденций, вариантов возможного развития. Т.Е. развитие общества многовариантно, всегда существует возможность перехода на один из множества путей, «встроенных» в своего рода «историческую колею».</w:t>
      </w:r>
    </w:p>
    <w:p>
      <w:pPr>
        <w:pStyle w:val="Normal"/>
        <w:ind w:firstLine="720"/>
        <w:rPr/>
      </w:pPr>
      <w:r>
        <w:rPr/>
        <w:t>Фатализм – позиция, в соответствии с которой развитие общества, исторический процесс предопределены внешними по отношению к человеку силами (сверхъестественными или естественными, ноо объективно существующими).</w:t>
      </w:r>
    </w:p>
    <w:p>
      <w:pPr>
        <w:pStyle w:val="Normal"/>
        <w:ind w:firstLine="720"/>
        <w:rPr/>
      </w:pPr>
      <w:r>
        <w:rPr/>
        <w:t>Волюнтаризм – это позиция, в соответствии с которой ппроцессы развития общества всецело, полностью зависят от воли людей, которой подвластно все.</w:t>
      </w:r>
    </w:p>
    <w:p>
      <w:pPr>
        <w:pStyle w:val="Normal"/>
        <w:ind w:firstLine="720"/>
        <w:rPr/>
      </w:pPr>
      <w:r>
        <w:rPr/>
        <w:t>По мере развития общества соотношение между влиянием объективного и субъективного фактора на ход истории изменяется: повышается значение субъективного фактора. Причинами этого являются, во-первых, развитие техники; во-вторых, накопление опыта управления масс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Линейные и нелинейные интерпретации исторического процесса. Формационная и цивилизационная парадигмы в философии истории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i/>
        </w:rPr>
        <w:t>Линейная интерпретация</w:t>
      </w:r>
      <w:r>
        <w:rPr/>
        <w:t xml:space="preserve"> (модель) исторического процесса уходит корнями в глубокое прошлое философской мысли. Ее теоретическое оформление произошло в философии Нового времени. Она основана на идее прогресса, разработанной в основном философами-просветителями. Состоит в том, что развитие общества – это процесс бесконечного совершенствования (хотя на отдельных этапах возможно и попятное движение).</w:t>
      </w:r>
    </w:p>
    <w:p>
      <w:pPr>
        <w:pStyle w:val="Normal"/>
        <w:rPr/>
      </w:pPr>
      <w:r>
        <w:rPr/>
        <w:t>Специфика линейной  интерпретации общества сводится к следующим конкретным идеям:</w:t>
      </w:r>
    </w:p>
    <w:p>
      <w:pPr>
        <w:pStyle w:val="Normal"/>
        <w:numPr>
          <w:ilvl w:val="0"/>
          <w:numId w:val="4"/>
        </w:numPr>
        <w:rPr/>
      </w:pPr>
      <w:r>
        <w:rPr/>
        <w:t>в ходе истории общество усложняется,повышается его организованность, взаимозависимость его составных частей;</w:t>
      </w:r>
    </w:p>
    <w:p>
      <w:pPr>
        <w:pStyle w:val="Normal"/>
        <w:numPr>
          <w:ilvl w:val="0"/>
          <w:numId w:val="4"/>
        </w:numPr>
        <w:rPr/>
      </w:pPr>
      <w:r>
        <w:rPr/>
        <w:t>повышаются возможности сознательного управления жизнью общества, осуществления рациональных проектов в организации социума;</w:t>
      </w:r>
    </w:p>
    <w:p>
      <w:pPr>
        <w:pStyle w:val="Normal"/>
        <w:numPr>
          <w:ilvl w:val="0"/>
          <w:numId w:val="4"/>
        </w:numPr>
        <w:rPr/>
      </w:pPr>
      <w:r>
        <w:rPr/>
        <w:t>движущей силой истории является революция</w:t>
      </w:r>
    </w:p>
    <w:p>
      <w:pPr>
        <w:pStyle w:val="Normal"/>
        <w:ind w:left="360" w:hanging="0"/>
        <w:rPr/>
      </w:pPr>
      <w:r>
        <w:rPr/>
        <w:t>Формационная парадигма в философии истории имеет следующие основания:</w:t>
      </w:r>
    </w:p>
    <w:p>
      <w:pPr>
        <w:pStyle w:val="Normal"/>
        <w:numPr>
          <w:ilvl w:val="0"/>
          <w:numId w:val="2"/>
        </w:numPr>
        <w:rPr/>
      </w:pPr>
      <w:r>
        <w:rPr/>
        <w:t>История общества – это единый всемирно-исторический процесс.</w:t>
      </w:r>
    </w:p>
    <w:p>
      <w:pPr>
        <w:pStyle w:val="Normal"/>
        <w:numPr>
          <w:ilvl w:val="0"/>
          <w:numId w:val="2"/>
        </w:numPr>
        <w:rPr/>
      </w:pPr>
      <w:r>
        <w:rPr/>
        <w:t>Существуют универсальные законы социально-исторического развития.</w:t>
      </w:r>
    </w:p>
    <w:p>
      <w:pPr>
        <w:pStyle w:val="Normal"/>
        <w:numPr>
          <w:ilvl w:val="0"/>
          <w:numId w:val="2"/>
        </w:numPr>
        <w:rPr/>
      </w:pPr>
      <w:r>
        <w:rPr/>
        <w:t>Основа исторического процесса – последовательная смена общественно-экономических формаций, специфика которых обусловливается особенностями материально-производственной сферы.</w:t>
      </w:r>
    </w:p>
    <w:p>
      <w:pPr>
        <w:pStyle w:val="Normal"/>
        <w:numPr>
          <w:ilvl w:val="0"/>
          <w:numId w:val="2"/>
        </w:numPr>
        <w:rPr/>
      </w:pPr>
      <w:r>
        <w:rPr/>
        <w:t>Способом перехода от одной ОЭФ к другой является революция.</w:t>
      </w:r>
    </w:p>
    <w:p>
      <w:pPr>
        <w:pStyle w:val="Normal"/>
        <w:numPr>
          <w:ilvl w:val="0"/>
          <w:numId w:val="2"/>
        </w:numPr>
        <w:rPr/>
      </w:pPr>
      <w:r>
        <w:rPr/>
        <w:t>Движущей силой истории выступают народные масс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Нелинейная интерпретация </w:t>
      </w:r>
      <w:r>
        <w:rPr/>
        <w:t xml:space="preserve">исторического процесса основана на идее отсутствия универсальных закономерностей и прогресса исторического развития. В ее рамках можно выделить две основные модели: </w:t>
      </w:r>
    </w:p>
    <w:p>
      <w:pPr>
        <w:pStyle w:val="Normal"/>
        <w:ind w:left="360" w:hanging="0"/>
        <w:rPr/>
      </w:pPr>
      <w:r>
        <w:rPr>
          <w:b/>
          <w:i/>
        </w:rPr>
        <w:t xml:space="preserve">-циклическая модель </w:t>
      </w:r>
      <w:r>
        <w:rPr/>
        <w:t>(делает акцент на повторяющихся, устойчивых явлениях, процессах и связях социальной реальности) – учения мыслителей древности (особенно в китайской философии), Аристотель. В 20 веке происходит возвращение к этой модели (Данилевский,Шпенглер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-волнообразная модель </w:t>
      </w:r>
      <w:r>
        <w:rPr/>
        <w:t>(базируется на идеях синергетики; исходит из идеи о том, что любые изменения в обществе направлены на сохранение относительной стабильности общества в целом, учитывает сложное системное строение обществ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основе нелинейной интерпретации истории формируется и разрабатывается цивилизационный подход к историческому процессу. Его основные идеи:</w:t>
      </w:r>
    </w:p>
    <w:p>
      <w:pPr>
        <w:pStyle w:val="Normal"/>
        <w:numPr>
          <w:ilvl w:val="0"/>
          <w:numId w:val="1"/>
        </w:numPr>
        <w:rPr/>
      </w:pPr>
      <w:r>
        <w:rPr/>
        <w:t>не существует единого исторического процесса для всего человечества;</w:t>
      </w:r>
    </w:p>
    <w:p>
      <w:pPr>
        <w:pStyle w:val="Normal"/>
        <w:numPr>
          <w:ilvl w:val="0"/>
          <w:numId w:val="1"/>
        </w:numPr>
        <w:rPr/>
      </w:pPr>
      <w:r>
        <w:rPr/>
        <w:t>не существует универсальных законов истории, действующих для любых обществ на любых этапах их развития;</w:t>
      </w:r>
    </w:p>
    <w:p>
      <w:pPr>
        <w:pStyle w:val="Normal"/>
        <w:numPr>
          <w:ilvl w:val="0"/>
          <w:numId w:val="1"/>
        </w:numPr>
        <w:rPr/>
      </w:pPr>
      <w:r>
        <w:rPr/>
        <w:t>не существует единой направленности исторического процесса.</w:t>
      </w:r>
    </w:p>
    <w:p>
      <w:pPr>
        <w:pStyle w:val="Normal"/>
        <w:ind w:left="360" w:hanging="0"/>
        <w:rPr/>
      </w:pPr>
      <w:r>
        <w:rPr/>
        <w:t>Исторический процесс – это процесс формирования, развития  и взаимодействия цивилизаций. Под цивилизацией понимается относительно самодостаточное локально-региональное образование, связанное с определенной территорией, определенным народом или народами, определенными характеристиками духовной сфер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44:00Z</dcterms:created>
  <dc:creator>Family</dc:creator>
  <dc:description/>
  <cp:keywords/>
  <dc:language>en-US</dc:language>
  <cp:lastModifiedBy>Host</cp:lastModifiedBy>
  <cp:lastPrinted>2006-01-10T08:54:00Z</cp:lastPrinted>
  <dcterms:modified xsi:type="dcterms:W3CDTF">2012-05-10T20:21:00Z</dcterms:modified>
  <cp:revision>7</cp:revision>
  <dc:subject/>
  <dc:title/>
</cp:coreProperties>
</file>